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w:t>
      </w:r>
    </w:p>
    <w:p>
      <w:pPr>
        <w:pStyle w:val="TextBody"/>
        <w:jc w:val="center"/>
        <w:rPr>
          <w:b/>
          <w:b/>
          <w:sz w:val="28"/>
          <w:u w:val="single"/>
        </w:rPr>
      </w:pPr>
      <w:r>
        <w:rPr>
          <w:b/>
          <w:sz w:val="28"/>
          <w:u w:val="single"/>
        </w:rPr>
        <w:t>THE TUNNEL METHOD</w:t>
      </w:r>
    </w:p>
    <w:p>
      <w:pPr>
        <w:pStyle w:val="TextBody"/>
        <w:jc w:val="center"/>
        <w:rPr>
          <w:b/>
          <w:b/>
          <w:sz w:val="28"/>
        </w:rPr>
      </w:pPr>
      <w:r>
        <w:rPr>
          <w:b/>
          <w:sz w:val="28"/>
        </w:rPr>
        <w:t>BY</w:t>
      </w:r>
    </w:p>
    <w:p>
      <w:pPr>
        <w:pStyle w:val="TextBody"/>
        <w:jc w:val="center"/>
        <w:rPr>
          <w:b/>
          <w:b/>
          <w:sz w:val="28"/>
        </w:rPr>
      </w:pPr>
      <w:r>
        <w:rPr>
          <w:b/>
          <w:sz w:val="28"/>
        </w:rPr>
        <w:t>VEGAS</w:t>
      </w:r>
    </w:p>
    <w:p>
      <w:pPr>
        <w:pStyle w:val="TextBody"/>
        <w:jc w:val="center"/>
        <w:rPr/>
      </w:pPr>
      <w:r>
        <w:rPr/>
        <w:t> </w:t>
      </w:r>
    </w:p>
    <w:p>
      <w:pPr>
        <w:pStyle w:val="TextBody"/>
        <w:jc w:val="center"/>
        <w:rPr/>
      </w:pPr>
      <w:r>
        <w:rPr/>
        <w:t> </w:t>
      </w:r>
    </w:p>
    <w:p>
      <w:pPr>
        <w:pStyle w:val="TextBody"/>
        <w:jc w:val="center"/>
        <w:rPr>
          <w:b/>
          <w:b/>
          <w:sz w:val="28"/>
          <w:u w:val="single"/>
        </w:rPr>
      </w:pPr>
      <w:r>
        <w:rPr>
          <w:b/>
          <w:sz w:val="28"/>
          <w:u w:val="single"/>
        </w:rPr>
        <w:t>ÚVOD</w:t>
      </w:r>
    </w:p>
    <w:p>
      <w:pPr>
        <w:pStyle w:val="TextBody"/>
        <w:jc w:val="center"/>
        <w:rPr>
          <w:strike w:val="false"/>
          <w:dstrike w:val="false"/>
          <w:u w:val="none"/>
        </w:rPr>
      </w:pPr>
      <w:r>
        <w:rPr>
          <w:strike w:val="false"/>
          <w:dstrike w:val="false"/>
          <w:u w:val="none"/>
        </w:rPr>
        <w:t> </w:t>
      </w:r>
    </w:p>
    <w:p>
      <w:pPr>
        <w:pStyle w:val="TextBody"/>
        <w:rPr/>
      </w:pPr>
      <w:r>
        <w:rPr/>
        <w:t>Prosím, urobte si čas na pozorné prečítanie a vyhodnotenie tejto informácie. Vypnite Tv, vyhoďte deti z izby, a venujte tomuto zaslúženú pozornosť. Všetko čo je tu napísané má svoju príčinu.</w:t>
      </w:r>
    </w:p>
    <w:p>
      <w:pPr>
        <w:pStyle w:val="TextBody"/>
        <w:rPr/>
      </w:pPr>
      <w:r>
        <w:rPr/>
        <w:t> </w:t>
      </w:r>
    </w:p>
    <w:p>
      <w:pPr>
        <w:pStyle w:val="TextBody"/>
        <w:rPr/>
      </w:pPr>
      <w:r>
        <w:rPr/>
        <w:t>Plne si uvedomujem, že väčšina vezme túto informáciu seriózne, ale niekto nie. To je OK. Nechcem časť vášho zisku, alebo akúkoľvek finančnú kompenzáciu od Vás. Môžete sa s touto informáciou podeliť s kýmkoľvek, alebo si ju nechať pre seba. Môžete každému povedať, že ste tento model vynašli. Mne je to jedno. Máte úplnú voľnosť zahrnúť z tohto toľko do Vášho obchodného systému, koľko chcete. Chcem len, aby ste zarábali peniaze.</w:t>
      </w:r>
    </w:p>
    <w:p>
      <w:pPr>
        <w:pStyle w:val="TextBody"/>
        <w:rPr/>
      </w:pPr>
      <w:r>
        <w:rPr/>
        <w:t> </w:t>
      </w:r>
    </w:p>
    <w:p>
      <w:pPr>
        <w:pStyle w:val="TextBody"/>
        <w:rPr/>
      </w:pPr>
      <w:r>
        <w:rPr/>
        <w:t>Verím, že pomocou ukázania tejto metódy, môžete si dať veľmi zaujímavý príjem. Aj keď som jediný, kto Ti ponúka túto metódu, Ty si jediný, kto sa s ňou musí stotožniť a presvedčiť samého seba zahrnúť túto metódu do svojho obchodovania a v konečnom dôsledku stlačiť tlačítko. Mojou úlohou nie je presvedčiť Vás, že „Tunel metóda“ je spôsob obchodovania. Táto úloha prislúcha Vám, keď budete testovať metódu na menových pároch. Historické dáta neklamú. Sú tu pre každého na testovanie. Každú penny, ktorú zarobíte, si aj zaslúžite. V priebehu krátkeho času (možno mesiac) budete premýšľať o tuneloch ako o svojich vlastných       .</w:t>
      </w:r>
    </w:p>
    <w:p>
      <w:pPr>
        <w:pStyle w:val="TextBody"/>
        <w:rPr/>
      </w:pPr>
      <w:r>
        <w:rPr/>
        <w:t> </w:t>
      </w:r>
    </w:p>
    <w:p>
      <w:pPr>
        <w:pStyle w:val="TextBody"/>
        <w:rPr/>
      </w:pPr>
      <w:r>
        <w:rPr/>
        <w:t xml:space="preserve">Vy, ktorý už pekne obchodujete na FX, salutujem Vám za Vaše úsilie. Možno tu nájdete pár myšlienok, ktoré Vám pomôžu pri Vašom obchodovaní. Aspoň dúfam.                            </w:t>
      </w:r>
    </w:p>
    <w:p>
      <w:pPr>
        <w:pStyle w:val="TextBody"/>
        <w:rPr/>
      </w:pPr>
      <w:r>
        <w:rPr/>
        <w:t> </w:t>
      </w:r>
    </w:p>
    <w:p>
      <w:pPr>
        <w:pStyle w:val="TextBody"/>
        <w:rPr/>
      </w:pPr>
      <w:r>
        <w:rPr/>
        <w:t>Vy, ktorý chcete obchodovať FX, salutujem Vám za Vaše úsilie., ale iným spôsobom. Hľadáte niečo lepšie a nie je možné ignorovať túžbu a vytrvalosť. Dúfam, že ste veľmi skeptický, čo sa týka tejto metódy. Vaša skepsa je najväčšia devíza pri rozvoji svojej vlastnej metódy využitia tunelu. Oboznámte sa s teóriou, aby ste pochopili teoretické základy metódy. Doprajte si toľko času, koľko je potrebné, kým začnete tunel obchodovať. Ak to znamená obchodovať demo pred reálnym účtom, tak to urobte. </w:t>
      </w:r>
    </w:p>
    <w:p>
      <w:pPr>
        <w:pStyle w:val="TextBody"/>
        <w:rPr/>
      </w:pPr>
      <w:r>
        <w:rPr/>
        <w:t xml:space="preserve">Predtým, ako začnem, dáv Vám pár profesionálnych rád. Po prvé, preskúmajte metódu, ktorej veríte a držte sa jej (nech je to tunel, alebo čokoľvek iné). Po druhé, skúste pochopiť teoretické princípy modelu. Po tretie, obchodujte v malo, kým sa nepresvedčíte, že metóda funguje. Po štvrté, Váš úspech závisí od korektného používania metódy, nie v hádaní, kam sa trh pohne. Po piate, prečítajte si bod 4 ešte raz. Po šieste, nepremýšľajte počas obchodovania. Premýšľanie prichádza v tedy, keď je PC vypnuté, nie uprostred obchodovania. Trh je a vy len reagujete. </w:t>
      </w:r>
    </w:p>
    <w:p>
      <w:pPr>
        <w:pStyle w:val="TextBody"/>
        <w:rPr/>
      </w:pPr>
      <w:r>
        <w:rPr/>
        <w:t> </w:t>
      </w:r>
      <w:r>
        <w:rPr/>
        <w:t>Predtým, ako budem pokračovať, prečítajte si predchádzajúci odstavec ešte raz, aby ste si naplno uvedomili, o čom sa v ňom hovorí. Nežartujem, myslím to vážne.</w:t>
      </w:r>
    </w:p>
    <w:p>
      <w:pPr>
        <w:pStyle w:val="TextBody"/>
        <w:rPr/>
      </w:pPr>
      <w:r>
        <w:rPr/>
        <w:t>OK, poďme obchodovať.</w:t>
      </w:r>
    </w:p>
    <w:p>
      <w:pPr>
        <w:pStyle w:val="TextBody"/>
        <w:rPr/>
      </w:pPr>
      <w:r>
        <w:rPr/>
        <w:t> </w:t>
      </w:r>
    </w:p>
    <w:p>
      <w:pPr>
        <w:pStyle w:val="TextBody"/>
        <w:jc w:val="center"/>
        <w:rPr>
          <w:b/>
          <w:b/>
          <w:sz w:val="28"/>
          <w:u w:val="single"/>
        </w:rPr>
      </w:pPr>
      <w:r>
        <w:rPr>
          <w:b/>
          <w:sz w:val="28"/>
          <w:u w:val="single"/>
        </w:rPr>
        <w:t>I.  PREDSTAVENIE</w:t>
      </w:r>
    </w:p>
    <w:p>
      <w:pPr>
        <w:pStyle w:val="TextBody"/>
        <w:jc w:val="center"/>
        <w:rPr>
          <w:strike w:val="false"/>
          <w:dstrike w:val="false"/>
          <w:u w:val="none"/>
        </w:rPr>
      </w:pPr>
      <w:r>
        <w:rPr>
          <w:strike w:val="false"/>
          <w:dstrike w:val="false"/>
          <w:u w:val="none"/>
        </w:rPr>
        <w:t> </w:t>
      </w:r>
    </w:p>
    <w:p>
      <w:pPr>
        <w:pStyle w:val="TextBody"/>
        <w:rPr/>
      </w:pPr>
      <w:r>
        <w:rPr/>
        <w:t>Moja obchodná kariéra začala v lete 1980, keď som získal členstvo v  Commodity Exchange v Chicagu, za $8,000, a založil som si svoj účet s $10,000. Boli to všetky moje peniaze. Keď som sa tam dostal, myslel som si, že viem všetko Buy, low, sell, high  - skončiť o jeden pm a hrať poobede golf – sen každého tradera. Prvých niekoľko mesiacov sa mi celkom darilo na mini-gold kontraktoch. Mal som zhruba $30,000 na účte. V piatok v polovici októbra zostávali 3 hodiny do zatvorenia trhov a ja som začal lietať okolo väčších čísel. Do zavretia trhu som stratil 17.000USD. Môj účet bol teraz 13.000USD.</w:t>
      </w:r>
    </w:p>
    <w:p>
      <w:pPr>
        <w:pStyle w:val="TextBody"/>
        <w:rPr/>
      </w:pPr>
      <w:r>
        <w:rPr/>
        <w:t>Prežil som príšernú sobotu. Veľmi som sa sa na seba hneval. Jediné šťastie bolo, že som doma nemal ostrý nôž alebo revolver. V nedeľu svitlo, že už nikdy nesmiem dopustiť, aby sa to opakovalo, pretože to jednoducho nebolo profesionálne. Ako môže profík dovoliť, aby sa to stalo a ďalej sa nazývať profesionálom.  Z dlhodobého hľadiska ak nezmením svoj obchodný štýl, myslenie, stane sa to opäť. A ktovie, môžno ešte horšie? </w:t>
      </w:r>
    </w:p>
    <w:p>
      <w:pPr>
        <w:pStyle w:val="TextBody"/>
        <w:rPr/>
      </w:pPr>
      <w:r>
        <w:rPr/>
        <w:t>Neskôr som si túto stratu nazval mojim doktorátom..</w:t>
      </w:r>
    </w:p>
    <w:p>
      <w:pPr>
        <w:pStyle w:val="TextBody"/>
        <w:rPr/>
      </w:pPr>
      <w:r>
        <w:rPr/>
        <w:t>V nasledujúcich mesiacoch som študoval každý systém a model, ktorý existoval. Rýchlo som zistil, že disciplína je najdôležitejšia ingrediencia pri produkovaní profitu.  </w:t>
      </w:r>
    </w:p>
    <w:p>
      <w:pPr>
        <w:pStyle w:val="TextBody"/>
        <w:rPr/>
      </w:pPr>
      <w:r>
        <w:rPr/>
        <w:t>Po MidAm, som išiel na Chicago Mercantile Exchange [CME] in late 1981. Mali menové páry a zvyšok je už história.</w:t>
      </w:r>
    </w:p>
    <w:p>
      <w:pPr>
        <w:pStyle w:val="TextBody"/>
        <w:rPr/>
      </w:pPr>
      <w:r>
        <w:rPr/>
        <w:t> </w:t>
      </w:r>
    </w:p>
    <w:p>
      <w:pPr>
        <w:pStyle w:val="TextBody"/>
        <w:rPr/>
      </w:pPr>
      <w:r>
        <w:rPr/>
        <w:t xml:space="preserve"> </w:t>
      </w:r>
      <w:r>
        <w:rPr/>
        <w:t>Tunnel Method , ktorú Vám predkladám je kumuláciou 20 ročného bádania a obchodovania. Fungovalo to vtedy, funguje to teraz a bude to fungovať v budúcnosti. Verím, že to najlepšie funguje pri menových pároch a pri S&amp;P futures kontraktoch.</w:t>
      </w:r>
    </w:p>
    <w:p>
      <w:pPr>
        <w:pStyle w:val="TextBody"/>
        <w:rPr/>
      </w:pPr>
      <w:r>
        <w:rPr/>
        <w:t> </w:t>
      </w:r>
    </w:p>
    <w:p>
      <w:pPr>
        <w:pStyle w:val="TextBody"/>
        <w:jc w:val="center"/>
        <w:rPr>
          <w:b/>
          <w:b/>
          <w:sz w:val="28"/>
          <w:u w:val="single"/>
        </w:rPr>
      </w:pPr>
      <w:r>
        <w:rPr>
          <w:b/>
          <w:sz w:val="28"/>
          <w:u w:val="single"/>
        </w:rPr>
        <w:t>II.  VZNIK TUNNEL MODELU: SEN</w:t>
      </w:r>
    </w:p>
    <w:p>
      <w:pPr>
        <w:pStyle w:val="TextBody"/>
        <w:jc w:val="center"/>
        <w:rPr>
          <w:strike w:val="false"/>
          <w:dstrike w:val="false"/>
          <w:u w:val="none"/>
        </w:rPr>
      </w:pPr>
      <w:r>
        <w:rPr>
          <w:strike w:val="false"/>
          <w:dstrike w:val="false"/>
          <w:u w:val="none"/>
        </w:rPr>
        <w:t> </w:t>
      </w:r>
    </w:p>
    <w:p>
      <w:pPr>
        <w:pStyle w:val="TextBody"/>
        <w:rPr/>
      </w:pPr>
      <w:r>
        <w:rPr/>
        <w:t>Nie je mojim želaním ani cieľom urobiť z vás parketového profesionálneho obchodníka. S online spotovým FX (spreads 3-5) môžete v podstate robiť to isté, čo mnohí títo obchodníci, a tým je scalping. V prípade, že vám to ešte nikto nepovedal,scalping na FX nie je cesta k zbohatnutiu. Nie je na svete nikto, kto by zbohatol scalpovaním Eura alebo nejakého iného páru. Tak prečo by malo byť scalpovanie mojim hlavným obchodným cieľom?</w:t>
      </w:r>
    </w:p>
    <w:p>
      <w:pPr>
        <w:pStyle w:val="TextBody"/>
        <w:rPr/>
      </w:pPr>
      <w:r>
        <w:rPr/>
        <w:t>Ešte si vysvetlime, čo profesionál hľadá, aký model. Vždy hovorím „model“ a nie „systém“. Systém znie ako niečo, čo sa dá naprogramovať a mechanicky zarábať bilióny. Budete šokovaný, keď vám poviem, že takýto systém neexistuje?</w:t>
      </w:r>
    </w:p>
    <w:p>
      <w:pPr>
        <w:pStyle w:val="TextBody"/>
        <w:rPr/>
      </w:pPr>
      <w:r>
        <w:rPr/>
        <w:t>Tak aký model hľadá profesionál?</w:t>
      </w:r>
    </w:p>
    <w:p>
      <w:pPr>
        <w:pStyle w:val="TextBody"/>
        <w:rPr/>
      </w:pPr>
      <w:r>
        <w:rPr/>
        <w:t>Väčšina z nich má veľmi drahé priateľky alebo manželky. Polovica z nich sú buď alkoholici alebo drogovo závislí. Majú drahý životný štýl, takže potrebujú príjem. Takže ak máte akýkoľvek model, pre nich nebude dobrý, ak zarába peniaze o 6 mesiacov a nič nezarába dnes, zajtra alebo tento týždeň. </w:t>
      </w:r>
    </w:p>
    <w:p>
      <w:pPr>
        <w:pStyle w:val="TextBody"/>
        <w:rPr/>
      </w:pPr>
      <w:r>
        <w:rPr/>
        <w:t>Takže väčšina profesionálov chce, aby ich účet pravidelne narastal. Bolo by to skvelé, ak by účet narastal 10% každý mesiac a človek by si mohol užívať života.</w:t>
      </w:r>
    </w:p>
    <w:p>
      <w:pPr>
        <w:pStyle w:val="TextBody"/>
        <w:rPr/>
      </w:pPr>
      <w:r>
        <w:rPr/>
        <w:t>O áno, a prosím limitujte risk. A žiadny veľký drawdown.</w:t>
      </w:r>
    </w:p>
    <w:p>
      <w:pPr>
        <w:pStyle w:val="TextBody"/>
        <w:rPr/>
      </w:pPr>
      <w:r>
        <w:rPr/>
        <w:t> </w:t>
      </w:r>
    </w:p>
    <w:p>
      <w:pPr>
        <w:pStyle w:val="TextBody"/>
        <w:rPr/>
      </w:pPr>
      <w:r>
        <w:rPr/>
        <w:t>Doteraz som si myslel, že profesionál hľadá  presne to isté čo aj my, čo sedíme pred obrazovkou. Ale je tu jedna vec, na ktorú málokto z nás pomysle, keď sme začali obchodovať.</w:t>
      </w:r>
    </w:p>
    <w:p>
      <w:pPr>
        <w:pStyle w:val="TextBody"/>
        <w:rPr/>
      </w:pPr>
      <w:r>
        <w:rPr/>
        <w:t> </w:t>
      </w:r>
    </w:p>
    <w:p>
      <w:pPr>
        <w:pStyle w:val="TextBody"/>
        <w:rPr/>
      </w:pPr>
      <w:r>
        <w:rPr/>
        <w:t>Myslím, že väčšina ľudí počula o Einsteinovej teórii: e = mc*2. Verím, že nepreháňam, ak poviem, že je to najdôležitejšia rovnica v histórii. Určite v 20-tom storočí. Jej využitie je nesmierne, pretože Einstein rozmýšľal nadčasovo a nadrozmerne.</w:t>
      </w:r>
    </w:p>
    <w:p>
      <w:pPr>
        <w:pStyle w:val="TextBody"/>
        <w:rPr/>
      </w:pPr>
      <w:r>
        <w:rPr/>
        <w:t>Ak by sme mali možnosť pozrieť sa do hlavy každého úspešného obchodníka, našli by ste zlatú cestu, ktorá prechádza hlavou každého z nich. Majú určitú rovnicu.. Podobne ako Einstein, rozmýšľajú v iných súvislostiach. Ich rovnica je  cena = informácia. Môže Vám to znieť čudne,pretože v tejto chvíli sa váš mozog snaží určiť ako to funguje. Každý úspešný obchodník má metódu a disciplínu podľa ktorých obchoduje. Metódy sú rozmanité, tak ako ľudia. V súčasnosti, keď sa obchoduje jediným stlačením tlačítka, sme všetci obchodníci na jednej lodi. Každý z nás je na štartovacej čiare, keď sa začína obchod. Úspešný obchodník je schopný pretransformovať cenu do informácii.   Domnienky sú už nepodstatné. Domnienky boli potrebné pri konštruovaní modelu, tak prečo sa nimi nechať teraz rozptyľovať? A tak, keď sa pozícia otočí proti vám a začne strácať peniaze, pretavia to do silne informácie, že táto pozícia je nesprávna a musí byť zmenená.  Konečnom zúčtovaní sú straty malé. </w:t>
      </w:r>
    </w:p>
    <w:p>
      <w:pPr>
        <w:pStyle w:val="TextBody"/>
        <w:rPr/>
      </w:pPr>
      <w:r>
        <w:rPr/>
        <w:t>Keď to zoberieme z iného pohľadu, informácia je pretavená do víťaznej pozície. Toto nazývam"free trade". Je to ako sedieť pri pokrovom stole s  royal flush.  Môžete byť porazený. Každý úspešný trader rozvinie stratégiu, aby nechal  profity bežať. Ak nenecháte vaše profity rásť, okrádate svoj účet.</w:t>
      </w:r>
    </w:p>
    <w:p>
      <w:pPr>
        <w:pStyle w:val="TextBody"/>
        <w:rPr/>
      </w:pPr>
      <w:r>
        <w:rPr/>
        <w:t> </w:t>
      </w:r>
    </w:p>
    <w:p>
      <w:pPr>
        <w:pStyle w:val="TextBody"/>
        <w:rPr/>
      </w:pPr>
      <w:r>
        <w:rPr/>
        <w:t>Ak som profesionál, chcem zarábať veľa peňazí. [nechať svoje víťazné obchody bežať a zastaviť moje straty) a mať taký malý risk ako je len možné. Chcem, aby moja metóda bola funkčná, jednoduchá a pochopiteľná.</w:t>
      </w:r>
    </w:p>
    <w:p>
      <w:pPr>
        <w:pStyle w:val="TextBody"/>
        <w:rPr/>
      </w:pPr>
      <w:r>
        <w:rPr/>
        <w:t>Chcete to isté?</w:t>
      </w:r>
    </w:p>
    <w:p>
      <w:pPr>
        <w:pStyle w:val="TextBody"/>
        <w:rPr/>
      </w:pPr>
      <w:r>
        <w:rPr/>
        <w:t> </w:t>
      </w:r>
    </w:p>
    <w:p>
      <w:pPr>
        <w:pStyle w:val="TextBody"/>
        <w:rPr/>
      </w:pPr>
      <w:r>
        <w:rPr/>
        <w:t>Tu je to.</w:t>
      </w:r>
    </w:p>
    <w:p>
      <w:pPr>
        <w:pStyle w:val="TextBody"/>
        <w:rPr/>
      </w:pPr>
      <w:r>
        <w:rPr/>
        <w:t> </w:t>
      </w:r>
    </w:p>
    <w:p>
      <w:pPr>
        <w:pStyle w:val="TextBody"/>
        <w:jc w:val="center"/>
        <w:rPr>
          <w:b/>
          <w:b/>
          <w:sz w:val="28"/>
          <w:u w:val="single"/>
        </w:rPr>
      </w:pPr>
      <w:r>
        <w:rPr>
          <w:b/>
          <w:sz w:val="28"/>
          <w:u w:val="single"/>
        </w:rPr>
        <w:t>III.  TUNNEL METHOD</w:t>
      </w:r>
    </w:p>
    <w:p>
      <w:pPr>
        <w:pStyle w:val="TextBody"/>
        <w:jc w:val="center"/>
        <w:rPr>
          <w:strike w:val="false"/>
          <w:dstrike w:val="false"/>
          <w:u w:val="none"/>
        </w:rPr>
      </w:pPr>
      <w:r>
        <w:rPr>
          <w:strike w:val="false"/>
          <w:dstrike w:val="false"/>
          <w:u w:val="none"/>
        </w:rPr>
        <w:t> </w:t>
      </w:r>
    </w:p>
    <w:p>
      <w:pPr>
        <w:pStyle w:val="TextBody"/>
        <w:rPr/>
      </w:pPr>
      <w:r>
        <w:rPr/>
        <w:t>Krok 1.</w:t>
      </w:r>
    </w:p>
    <w:p>
      <w:pPr>
        <w:pStyle w:val="TextBody"/>
        <w:rPr/>
      </w:pPr>
      <w:r>
        <w:rPr/>
        <w:t>Najprv potrebuje dobré grafické zázemie. Od čias elektronických platforiem s grafmi a technickými indikátormi, to už nie je problém.</w:t>
      </w:r>
    </w:p>
    <w:p>
      <w:pPr>
        <w:pStyle w:val="TextBody"/>
        <w:rPr/>
      </w:pPr>
      <w:r>
        <w:rPr/>
        <w:t>Otvorte si 1 hodinový graf ktoréhokoľvek menového páru. Sviečkový alebo čiarový graf – to je jedno. Zobrazte si na ňom tieto tri veci: 1) 169 periódová (hodinová) EMA (exponencial moving average), 2) 144 periódová (hodinová) EMA (exponencial moving average) a nakoniec 3) 12 periódová EMA.</w:t>
      </w:r>
    </w:p>
    <w:p>
      <w:pPr>
        <w:pStyle w:val="TextBody"/>
        <w:rPr/>
      </w:pPr>
      <w:r>
        <w:rPr/>
        <w:t> </w:t>
      </w:r>
    </w:p>
    <w:p>
      <w:pPr>
        <w:pStyle w:val="TextBody"/>
        <w:rPr/>
      </w:pPr>
      <w:r>
        <w:rPr/>
        <w:t xml:space="preserve"> </w:t>
      </w:r>
      <w:r>
        <w:rPr/>
        <w:t>144 a 169 ema tvoria to, čomu hovorím „tunel“. 12 ema  je extrémne významný filter, ktorý budete chcieť mať po celý čas. Budem o ňom hovoriť v kapitole o filtroch</w:t>
      </w:r>
    </w:p>
    <w:p>
      <w:pPr>
        <w:pStyle w:val="TextBody"/>
        <w:rPr/>
      </w:pPr>
      <w:r>
        <w:rPr/>
        <w:t> </w:t>
      </w:r>
    </w:p>
    <w:p>
      <w:pPr>
        <w:pStyle w:val="TextBody"/>
        <w:rPr/>
      </w:pPr>
      <w:r>
        <w:rPr/>
      </w:r>
    </w:p>
    <w:p>
      <w:pPr>
        <w:pStyle w:val="TextBody"/>
        <w:rPr/>
      </w:pPr>
      <w:r>
        <w:rPr/>
        <w:t>Krok 2.</w:t>
      </w:r>
    </w:p>
    <w:p>
      <w:pPr>
        <w:pStyle w:val="TextBody"/>
        <w:rPr/>
      </w:pPr>
      <w:r>
        <w:rPr/>
        <w:t>Naučte sa naspamäť alebo si napíšte a umiestnite vedľa monitoru nasledujúce fibonacciho číselnú radu: 1,2,3,5,8,13,21,34,55,89,144,233,377. Pre naše obchodné účely sú zaujímavé čísla 55,89,144,233 a 377.</w:t>
      </w:r>
    </w:p>
    <w:p>
      <w:pPr>
        <w:pStyle w:val="TextBody"/>
        <w:rPr/>
      </w:pPr>
      <w:r>
        <w:rPr/>
        <w:t> </w:t>
      </w:r>
    </w:p>
    <w:p>
      <w:pPr>
        <w:pStyle w:val="TextBody"/>
        <w:rPr/>
      </w:pPr>
      <w:r>
        <w:rPr/>
        <w:t>Krok 3.</w:t>
      </w:r>
    </w:p>
    <w:p>
      <w:pPr>
        <w:pStyle w:val="TextBody"/>
        <w:rPr/>
      </w:pPr>
      <w:r>
        <w:rPr/>
        <w:t>Počkajte, kým trh príde do oblasti „tunelu“. Keď prerazí nahor hornú hranicu tunelu, ideme do long pozície, keď prerazí spodnú hranicu nadol, ideme do short pozícii.</w:t>
      </w:r>
    </w:p>
    <w:p>
      <w:pPr>
        <w:pStyle w:val="TextBody"/>
        <w:rPr/>
      </w:pPr>
      <w:r>
        <w:rPr/>
        <w:t> </w:t>
      </w:r>
    </w:p>
    <w:p>
      <w:pPr>
        <w:pStyle w:val="TextBody"/>
        <w:rPr/>
      </w:pPr>
      <w:r>
        <w:rPr/>
        <w:t>Krok 4.</w:t>
      </w:r>
    </w:p>
    <w:p>
      <w:pPr>
        <w:pStyle w:val="TextBody"/>
        <w:rPr/>
      </w:pPr>
      <w:r>
        <w:rPr/>
        <w:t xml:space="preserve">Stopky a reversy umiestňujeme na opačnej strane tunelu. </w:t>
      </w:r>
    </w:p>
    <w:p>
      <w:pPr>
        <w:pStyle w:val="TextBody"/>
        <w:rPr/>
      </w:pPr>
      <w:r>
        <w:rPr/>
        <w:t> </w:t>
      </w:r>
    </w:p>
    <w:p>
      <w:pPr>
        <w:pStyle w:val="TextBody"/>
        <w:rPr/>
      </w:pPr>
      <w:r>
        <w:rPr/>
        <w:t>Krok 5.</w:t>
      </w:r>
    </w:p>
    <w:p>
      <w:pPr>
        <w:pStyle w:val="TextBody"/>
        <w:rPr/>
      </w:pPr>
      <w:r>
        <w:rPr/>
        <w:t>Keď trh ide vašim smerom, beriete čiastočné profity na úspešne dosiahnutých  fib číslach, respektíve necháte poslednú časť pozícii ísť, pokiaľ sa nesplní jedna z následujúcich podmienok: 1) trh dosiahne posledné fib číslo (377pips) z EMA, alebo 2)  trh sa eventuelne otočí, vráti sa do tunelu a prerazí na opačnej strane.</w:t>
      </w:r>
    </w:p>
    <w:p>
      <w:pPr>
        <w:pStyle w:val="TextBody"/>
        <w:rPr/>
      </w:pPr>
      <w:r>
        <w:rPr/>
        <w:t> </w:t>
      </w:r>
    </w:p>
    <w:p>
      <w:pPr>
        <w:pStyle w:val="TextBody"/>
        <w:rPr/>
      </w:pPr>
      <w:r>
        <w:rPr/>
        <w:t>Príklad: GBP/USD je na úrovni 1.8500. Ema sú: 144- 1.8494, 169- 1.8512. Trh prerazí 1.8494, a idete short na 1.8492. Stop a revers je teraz na1.8512. V nasledujúcich hodinách trh ide dole. 40 minút po vstupe do obchodu, cable je na 1.8440. Na výpočet PT môžete použiť buď hranice tunelu, alebo stred tunelu.. Ema sú stále rovnaké, takže ak použijete ich priemer, 55 od 1.8503 je 1.8448. Môžete zobrať časť pozícii na profite 1.8448. Trh po zvyšok dňa už nič viac neurobil. Stopka môže byť posunutá dole alebo ju môžete nechať v tunely. Teraz čakáme na cenu, ktorá bude 89 pips od EMA. V tomto cykle nás už 55 nezaujíma. O dva dni neskôr cable je na 1.8300 a stred EMA je 1.8410 [1.8400 - 1.8420]. Môžete vystúpiť s ďalšou časťou pozícii na 1.8321. Trh sa odrazil od tejto hodnoty a v ďalších 2 hodinách vystúpil na 1.8535. Vaša zostávajúca časť pozície sa prehupla cez vrchnú hranicu tunelu a od tohto bodu ste v long pozícii. Pokiaľ ste v long pozícii mali by ste brať čiastočné profity na 1.8475 a 1.8509.</w:t>
      </w:r>
    </w:p>
    <w:p>
      <w:pPr>
        <w:pStyle w:val="TextBody"/>
        <w:rPr/>
      </w:pPr>
      <w:r>
        <w:rPr/>
        <w:t> </w:t>
      </w:r>
    </w:p>
    <w:p>
      <w:pPr>
        <w:pStyle w:val="TextBody"/>
        <w:rPr/>
      </w:pPr>
      <w:r>
        <w:rPr/>
        <w:t>To je modelový príklad.</w:t>
      </w:r>
    </w:p>
    <w:p>
      <w:pPr>
        <w:pStyle w:val="TextBody"/>
        <w:rPr/>
      </w:pPr>
      <w:r>
        <w:rPr/>
        <w:t>Ak sa budete držať tohoto modelu, váš účet začne postupne narastať. Las Vegas bolo postavené s menšími percentami v prospech kasín</w:t>
      </w:r>
    </w:p>
    <w:p>
      <w:pPr>
        <w:pStyle w:val="TextBody"/>
        <w:rPr/>
      </w:pPr>
      <w:r>
        <w:rPr/>
        <w:t> </w:t>
      </w:r>
    </w:p>
    <w:p>
      <w:pPr>
        <w:pStyle w:val="TextBody"/>
        <w:rPr/>
      </w:pPr>
      <w:r>
        <w:rPr/>
        <w:t>V prípade, že ste si to neprepočítali, tento model skráti vaše straty veľmi rýchlo. Podľa definícii, nemôžete veľa stratiť na jednom obchode od vašej vstupnej pozícii. Na druhej strane, keď vezmete časť profitu na úrovni 55, uspokojíte scalpera v sebe a môžete sa koncentrovať na väčšie profity, pokiaľ trh ide vašim smerom. Podľa definície, nechať svoje profity bežať. </w:t>
      </w:r>
    </w:p>
    <w:p>
      <w:pPr>
        <w:pStyle w:val="TextBody"/>
        <w:rPr/>
      </w:pPr>
      <w:r>
        <w:rPr/>
        <w:t>Slabina tohto modelu je, keď trh poskakuje okolo tunelu a nadeľuje vám mnoho malých strát. V časti o filtroch vám vysvetlím, ako sa tomuto vyhnúť.</w:t>
      </w:r>
    </w:p>
    <w:p>
      <w:pPr>
        <w:pStyle w:val="TextBody"/>
        <w:rPr/>
      </w:pPr>
      <w:r>
        <w:rPr/>
        <w:t>Takže toto je to. Toto je model. Ľahko zostrojiteľný a jednoduchý na zapamätanie. Má všetko, čo potrebujete, okrem 2pips scalpovania, ktoré sa aj tak robiť nedá. Zastavte straty a nechajte profity bežať. Napriek jeho jednoduchosti, je za tým trochu komplexnejší myslenie. Pozrime sa naň.</w:t>
      </w:r>
    </w:p>
    <w:p>
      <w:pPr>
        <w:pStyle w:val="TextBody"/>
        <w:rPr/>
      </w:pPr>
      <w:r>
        <w:rPr/>
        <w:t> </w:t>
      </w:r>
    </w:p>
    <w:p>
      <w:pPr>
        <w:pStyle w:val="TextBody"/>
        <w:jc w:val="center"/>
        <w:rPr>
          <w:b/>
          <w:b/>
          <w:sz w:val="28"/>
          <w:u w:val="single"/>
        </w:rPr>
      </w:pPr>
      <w:r>
        <w:rPr>
          <w:b/>
          <w:sz w:val="28"/>
          <w:u w:val="single"/>
        </w:rPr>
        <w:t>IV.  TEÓRIE ALEBO VŠETKO MÁ SVOJU PRÍČINU</w:t>
      </w:r>
    </w:p>
    <w:p>
      <w:pPr>
        <w:pStyle w:val="TextBody"/>
        <w:jc w:val="center"/>
        <w:rPr>
          <w:strike w:val="false"/>
          <w:dstrike w:val="false"/>
          <w:u w:val="none"/>
        </w:rPr>
      </w:pPr>
      <w:r>
        <w:rPr>
          <w:strike w:val="false"/>
          <w:dstrike w:val="false"/>
          <w:u w:val="none"/>
        </w:rPr>
        <w:t> </w:t>
      </w:r>
    </w:p>
    <w:p>
      <w:pPr>
        <w:pStyle w:val="TextBody"/>
        <w:jc w:val="center"/>
        <w:rPr>
          <w:b/>
          <w:b/>
          <w:sz w:val="28"/>
          <w:u w:val="single"/>
        </w:rPr>
      </w:pPr>
      <w:r>
        <w:rPr>
          <w:b/>
          <w:sz w:val="28"/>
          <w:u w:val="single"/>
        </w:rPr>
        <w:t>PART 1.   TUNNEL</w:t>
      </w:r>
    </w:p>
    <w:p>
      <w:pPr>
        <w:pStyle w:val="TextBody"/>
        <w:jc w:val="center"/>
        <w:rPr>
          <w:strike w:val="false"/>
          <w:dstrike w:val="false"/>
          <w:u w:val="none"/>
        </w:rPr>
      </w:pPr>
      <w:r>
        <w:rPr>
          <w:strike w:val="false"/>
          <w:dstrike w:val="false"/>
          <w:u w:val="none"/>
        </w:rPr>
        <w:t> </w:t>
      </w:r>
    </w:p>
    <w:p>
      <w:pPr>
        <w:pStyle w:val="TextBody"/>
        <w:jc w:val="center"/>
        <w:rPr>
          <w:strike w:val="false"/>
          <w:dstrike w:val="false"/>
          <w:u w:val="none"/>
        </w:rPr>
      </w:pPr>
      <w:r>
        <w:rPr>
          <w:strike w:val="false"/>
          <w:dstrike w:val="false"/>
          <w:u w:val="none"/>
        </w:rPr>
      </w:r>
    </w:p>
    <w:p>
      <w:pPr>
        <w:pStyle w:val="TextBody"/>
        <w:rPr/>
      </w:pPr>
      <w:r>
        <w:rPr/>
        <w:t> </w:t>
      </w:r>
      <w:r>
        <w:rPr/>
        <w:t>Prečo 1 hodinový graf?</w:t>
      </w:r>
    </w:p>
    <w:p>
      <w:pPr>
        <w:pStyle w:val="TextBody"/>
        <w:rPr/>
      </w:pPr>
      <w:r>
        <w:rPr/>
        <w:t>Menšie time frames vedú k viacerým falošným signálom, čo vedie do viacerých strát. Keď pôjdete na 5 minútový timeframe, banka vás má a váš účet pôjde jej. Dlhšie timeframe ako napríklad denný alebo týždňový produkuje príliš veľa slippage v poslednej časti pozícii. V prípade roku 2004, keď GBP/USD stúpalo 20 čísel na 1,95, denné EMA boli 5 až 7 čísel pozadu. Pre mňa bolo ťažké vrátiť sa do long pozícii, hlavne keď moje prvé profity sú na 55 a 89.</w:t>
      </w:r>
    </w:p>
    <w:p>
      <w:pPr>
        <w:pStyle w:val="TextBody"/>
        <w:rPr/>
      </w:pPr>
      <w:r>
        <w:rPr/>
        <w:t> </w:t>
      </w:r>
    </w:p>
    <w:p>
      <w:pPr>
        <w:pStyle w:val="TextBody"/>
        <w:rPr/>
      </w:pPr>
      <w:r>
        <w:rPr/>
        <w:t>2 a 4 hodinové grafy sú zhruba analogické, ale ja uprednostňujem 1 hodinový graf pre jeho jednoduchosť  a preto, lebo niekedy je ťažké sledovať ako sa trh vyvíja vo 4 hodinových periódach. </w:t>
      </w:r>
    </w:p>
    <w:p>
      <w:pPr>
        <w:pStyle w:val="TextBody"/>
        <w:rPr/>
      </w:pPr>
      <w:r>
        <w:rPr/>
        <w:t>Prečo 144 a 169 1 hodinové EMA?</w:t>
      </w:r>
    </w:p>
    <w:p>
      <w:pPr>
        <w:pStyle w:val="TextBody"/>
        <w:rPr/>
      </w:pPr>
      <w:r>
        <w:rPr/>
        <w:t> </w:t>
      </w:r>
    </w:p>
    <w:p>
      <w:pPr>
        <w:pStyle w:val="TextBody"/>
        <w:rPr/>
      </w:pPr>
      <w:r>
        <w:rPr/>
        <w:t>Všetko je to o momente cez krátke a stredné obdobie. Nižšie EMA produkujú momentum signály , ktoré fungujú v kratšom časovom horizonte. Inými slovami je to príliš krátke. Môže to ísť 3 minúty vaším smerom a 6pips, potom sa to otočí a nadelí vám stratu. Vyššie Ema sú určené pre dlhšie časové horizonty a dajú vám dva signály každé tri roky. To tiež nie je veľmi dobré, pretože trh ide vaším smerom bez vašej účasti. </w:t>
      </w:r>
    </w:p>
    <w:p>
      <w:pPr>
        <w:pStyle w:val="TextBody"/>
        <w:rPr/>
      </w:pPr>
      <w:r>
        <w:rPr/>
        <w:t>Tu je ďalší dôvod: W. D. Gann</w:t>
      </w:r>
    </w:p>
    <w:p>
      <w:pPr>
        <w:pStyle w:val="TextBody"/>
        <w:rPr/>
      </w:pPr>
      <w:r>
        <w:rPr/>
        <w:t> </w:t>
      </w:r>
    </w:p>
    <w:p>
      <w:pPr>
        <w:pStyle w:val="TextBody"/>
        <w:rPr/>
      </w:pPr>
      <w:r>
        <w:rPr/>
        <w:t>Gann bol dobrý v matematike a vo vzájomných vzťahoch medzi cenou a časom. Nie som Gannov stúpenec, ale nemôžete považovať jeho prácu za odpad. Koniec-koncov, Gann zarobil  $50 milliónov  v rokoch 1910 - 1950. Zaslúži si rešpekt, aj keď možno nesúhlasíte s jeho metódou. </w:t>
      </w:r>
    </w:p>
    <w:p>
      <w:pPr>
        <w:pStyle w:val="TextBody"/>
        <w:rPr/>
      </w:pPr>
      <w:r>
        <w:rPr/>
        <w:t>Takže, 144 je len  fib číslo, ktoré je druhou mocninou čísla 12. Najbližšie číslo druhej odmocniny tohto čísla je 13. Druhá mocnina čísla 13 je 169. Tunel je zhotovený.</w:t>
      </w:r>
    </w:p>
    <w:p>
      <w:pPr>
        <w:pStyle w:val="TextBody"/>
        <w:rPr/>
      </w:pPr>
      <w:r>
        <w:rPr/>
        <w:t> </w:t>
      </w:r>
    </w:p>
    <w:p>
      <w:pPr>
        <w:pStyle w:val="TextBody"/>
        <w:rPr/>
      </w:pPr>
      <w:r>
        <w:rPr/>
        <w:t xml:space="preserve"> </w:t>
      </w:r>
      <w:r>
        <w:rPr/>
        <w:t>V trendujúcom trhu (čo je po väčšinu času v dlhšom časovom horizonte), retracements  sú miesta, kde môžete obnoviťsvoje profitujúce pozície. Vráťte sa k hodinovému grafu a pozrite sa, kde retracementy sa zastavia, a nepotrebujete vedieť nič viac o Gannovej numerológii, astrológii alebo   čomkoľvek inom. Zastavia sa veľmi blízko, ak nie presne na číslach 144 a 169 EMA, čiže na alebo v tunely.</w:t>
      </w:r>
    </w:p>
    <w:p>
      <w:pPr>
        <w:pStyle w:val="TextBody"/>
        <w:jc w:val="center"/>
        <w:rPr>
          <w:b/>
          <w:b/>
          <w:sz w:val="28"/>
          <w:u w:val="single"/>
        </w:rPr>
      </w:pPr>
      <w:r>
        <w:rPr>
          <w:b/>
          <w:sz w:val="28"/>
          <w:u w:val="single"/>
        </w:rPr>
        <w:t>PART 2.   FIB ČÍSLA</w:t>
      </w:r>
    </w:p>
    <w:p>
      <w:pPr>
        <w:pStyle w:val="TextBody"/>
        <w:jc w:val="center"/>
        <w:rPr>
          <w:strike w:val="false"/>
          <w:dstrike w:val="false"/>
          <w:u w:val="none"/>
        </w:rPr>
      </w:pPr>
      <w:r>
        <w:rPr>
          <w:strike w:val="false"/>
          <w:dstrike w:val="false"/>
          <w:u w:val="none"/>
        </w:rPr>
        <w:t> </w:t>
      </w:r>
    </w:p>
    <w:p>
      <w:pPr>
        <w:pStyle w:val="TextBody"/>
        <w:rPr/>
      </w:pPr>
      <w:r>
        <w:rPr/>
        <w:t>Každý by mal vedieť, že MA sú oneskorené indikátory bez ohľadu na typ MA. O otočení trhu vám povedia, až keď sa tak stane. Napriek tomu je tu dôležitá informácia, ktorú poskytujú a to je, že vám neumožnia dostať sa z pozícii s najlepším možným profitom. Ak ich používate ako jediné na výstupy z pozícií zistíte dve veci: 1) Budete vyhodení z profitujúceho obchodu v jednom bode a/alebo 2) a vyhodia vás von na retracement úrovni a teraz vy neviete, čo máte robiť. </w:t>
      </w:r>
    </w:p>
    <w:p>
      <w:pPr>
        <w:pStyle w:val="TextBody"/>
        <w:rPr/>
      </w:pPr>
      <w:r>
        <w:rPr/>
        <w:t>Zhrniem, čo potrebujete vedieť o fib číslach a príslušnom koeficiente 1.618.  Príroda a vesmír ich milujú. Sú všade od pyramíd, cez hory, zálivy, lesy atď. Tak prečo nie v obchode?</w:t>
      </w:r>
    </w:p>
    <w:p>
      <w:pPr>
        <w:pStyle w:val="TextBody"/>
        <w:rPr/>
      </w:pPr>
      <w:r>
        <w:rPr/>
        <w:t>Fib čísla sú v reálnom čase. Nie sú oneskoreným indikátorom. Keď trh dosiahne fib číslo od aktuálnej EMA, vravia vám,  že tu je prirodzený bod, kde sa trh zastaví, prosím vezmite si nejaký profit zo stola. Keď trh prejde cez fib číslo ako horúci nôž maslom, dáva vám to ďalšie informácie o momente pohybu. Volatilnejšie páry (GBP/USD, USD/CHF) častejšie dosiahnu vyššie fib čísla ako menej volatilné pára (EUR/USD, USD/JPY). </w:t>
      </w:r>
    </w:p>
    <w:p>
      <w:pPr>
        <w:pStyle w:val="TextBody"/>
        <w:rPr/>
      </w:pPr>
      <w:r>
        <w:rPr/>
        <w:t>Preto obchodujem  GBP a CHF, pretože dosahujú extrémy častejšie ako iné páry. Tieto extrémy (233 a 377)[233 and 377] produkujú ohromné profity na regulárnych základoch. Zriedkavo sa EUR dostane na úroveň 233 predtým, ako pretne naspäť tunel. Keď sa pozriete dozadu, zistíte že sa to stáva skutočne len výnimočne. U GBP a CHF to nie je zriedkavé. </w:t>
      </w:r>
    </w:p>
    <w:p>
      <w:pPr>
        <w:pStyle w:val="TextBody"/>
        <w:rPr/>
      </w:pPr>
      <w:r>
        <w:rPr/>
        <w:t>Vyššie čísla fib vám skutočne dávajú dôležitú rovnicu: cena=informácia. Kričia, že sa trh vyčerpal.. Ak obchodujete na určitom páre, uvidíte, že po dosiahnutí týchto vyšších fib čísel, trh urobí výrazný retracement alebo nastane väčší pohyb v opačnom smere. Nie je to cenná informácia?</w:t>
      </w:r>
    </w:p>
    <w:p>
      <w:pPr>
        <w:pStyle w:val="TextBody"/>
        <w:rPr/>
      </w:pPr>
      <w:r>
        <w:rPr/>
        <w:t> </w:t>
      </w:r>
    </w:p>
    <w:p>
      <w:pPr>
        <w:pStyle w:val="TextBody"/>
        <w:rPr/>
      </w:pPr>
      <w:r>
        <w:rPr/>
        <w:t>Pre tých, čo chcú obchodovať menej volatilné páry, zahrňte do profitov uúroveň 34, ináč vás trh príliš často vyhodí.</w:t>
      </w:r>
    </w:p>
    <w:p>
      <w:pPr>
        <w:pStyle w:val="TextBody"/>
        <w:rPr/>
      </w:pPr>
      <w:r>
        <w:rPr/>
        <w:t> </w:t>
      </w:r>
    </w:p>
    <w:p>
      <w:pPr>
        <w:pStyle w:val="TextBody"/>
        <w:jc w:val="center"/>
        <w:rPr>
          <w:b/>
          <w:b/>
          <w:sz w:val="28"/>
          <w:u w:val="single"/>
        </w:rPr>
      </w:pPr>
      <w:r>
        <w:rPr>
          <w:b/>
          <w:sz w:val="28"/>
          <w:u w:val="single"/>
        </w:rPr>
        <w:t>PART 3.  FILTER</w:t>
      </w:r>
    </w:p>
    <w:p>
      <w:pPr>
        <w:pStyle w:val="TextBody"/>
        <w:jc w:val="center"/>
        <w:rPr>
          <w:strike w:val="false"/>
          <w:dstrike w:val="false"/>
          <w:u w:val="none"/>
        </w:rPr>
      </w:pPr>
      <w:r>
        <w:rPr>
          <w:strike w:val="false"/>
          <w:dstrike w:val="false"/>
          <w:u w:val="none"/>
        </w:rPr>
        <w:t> </w:t>
      </w:r>
    </w:p>
    <w:p>
      <w:pPr>
        <w:pStyle w:val="TextBody"/>
        <w:rPr/>
      </w:pPr>
      <w:r>
        <w:rPr/>
        <w:t>Filtre  sa používajú na zvýšenie celkovej profitability a/alebo redukciu celkových strát. Ak filter nerobí jednu z týchto dvoch vecí, tak ho nepoužívam. Aký je dobrý filter, ak zvýši profit o 10% ale dostane vás len do 1/3 obchodov? A aký je dobrý filter, ak zredukuje straty o 10%-20%, ale tiež zredukuje profitabilitu pri každom obchode na polovicu? </w:t>
      </w:r>
    </w:p>
    <w:p>
      <w:pPr>
        <w:pStyle w:val="TextBody"/>
        <w:rPr/>
      </w:pPr>
      <w:r>
        <w:rPr/>
        <w:t>Tu sú filtre, ktoré používa Vegas tím. . (Áno, mám tím. Sme 3. Obchodujeme GBP/USD,USD/CHF, and  S&amp;P e-mini futures kontrakt. Každý má svoju špecializáciu. Môj je GBP/USD. Každý je zodpovedný za svoj hlavný pár. Jeden z nás je vždy pri obrazovke, keď je trh otvorený. Obchodujeme len tunel.</w:t>
      </w:r>
    </w:p>
    <w:p>
      <w:pPr>
        <w:pStyle w:val="TextBody"/>
        <w:rPr/>
      </w:pPr>
      <w:r>
        <w:rPr/>
        <w:t>1.)</w:t>
      </w:r>
    </w:p>
    <w:p>
      <w:pPr>
        <w:pStyle w:val="TextBody"/>
        <w:rPr/>
      </w:pPr>
      <w:r>
        <w:rPr/>
        <w:t>Zobrazte si 12 EMA na hodinovom grafe s ostatnými indikátormi. Keď je všetko na rovnakej cene (tunel, aktuálna cena aj 12 EMA) zbystrite pozornosť. Keď trh prerazí z tunelu, je veľmi veľká pravdepodobnosť silného pohybu. Nepotrebujem Gann, pretože toto mi dáva všetko, čo potrebujem v jednom okamžiku. Keď cena prerazí, tak nastáva pohyb.</w:t>
      </w:r>
    </w:p>
    <w:p>
      <w:pPr>
        <w:pStyle w:val="TextBody"/>
        <w:rPr/>
      </w:pPr>
      <w:r>
        <w:rPr/>
        <w:t> </w:t>
      </w:r>
    </w:p>
    <w:p>
      <w:pPr>
        <w:pStyle w:val="TextBody"/>
        <w:rPr/>
      </w:pPr>
      <w:r>
        <w:rPr/>
        <w:t>Potebujete dôkaz? Vráťte sa k vášmu najobľúbenejšiemu páru a skontrolujte si to. V prvom štvrťroku 2005, tento filter samotný vyprodukoval 20 obchodov, z ktorých 19 bolo ziskových na USD/CHF. V skutočnosti, keď píšem tieto riadky, jedna pozícia je ešte stále otvorená. Keďže nie som zodpovedný za Usd/CHf, len monitorujem situáciu (mením stopky ak je to potrebné atď.) Ale stále sme v pozícii. </w:t>
      </w:r>
    </w:p>
    <w:p>
      <w:pPr>
        <w:pStyle w:val="TextBody"/>
        <w:rPr/>
      </w:pPr>
      <w:r>
        <w:rPr/>
        <w:t>Tento filter je taký profitujúci, že zvyšujeme veľkosť pozícii, keď ho vidíme a zrealizuje sa. </w:t>
      </w:r>
    </w:p>
    <w:p>
      <w:pPr>
        <w:pStyle w:val="TextBody"/>
        <w:rPr/>
      </w:pPr>
      <w:r>
        <w:rPr/>
        <w:t>Keď si to skontrolujete, zistíte, že skutočne tento filter predchádza pohybu o niekoľko hodín. Je to extrémne profitabilný filter. </w:t>
      </w:r>
    </w:p>
    <w:p>
      <w:pPr>
        <w:pStyle w:val="TextBody"/>
        <w:rPr/>
      </w:pPr>
      <w:r>
        <w:rPr/>
        <w:t>Rovnaká cena je definovaná ako rozpätie 5pips. Niekedy sa to zvrtne skôr, ako je signál presný, ale z toho si nerobte ťažkú hlavu. Okolo 5pips je to v poriadku. </w:t>
      </w:r>
    </w:p>
    <w:p>
      <w:pPr>
        <w:pStyle w:val="TextBody"/>
        <w:rPr/>
      </w:pPr>
      <w:r>
        <w:rPr/>
        <w:t>2.)</w:t>
      </w:r>
    </w:p>
    <w:p>
      <w:pPr>
        <w:pStyle w:val="TextBody"/>
        <w:rPr/>
      </w:pPr>
      <w:r>
        <w:rPr/>
        <w:t>Neotvárame nové pozície počas ázijských trhov. Všetko od 5pm NY do 0:00 NY ignorujeme. Otvorené pozície v tomto čase monitorujeme ako zvyčajne. Berieme profity, ak dosiahne trh fib čísla. Premeškané príležitosti sú len premeškané príležitosti. Skákanie počas ázijských trhov vás môže stáť oveľa viac. </w:t>
      </w:r>
    </w:p>
    <w:p>
      <w:pPr>
        <w:pStyle w:val="TextBody"/>
        <w:rPr/>
      </w:pPr>
      <w:r>
        <w:rPr/>
        <w:t>3.)</w:t>
      </w:r>
    </w:p>
    <w:p>
      <w:pPr>
        <w:pStyle w:val="TextBody"/>
        <w:rPr/>
      </w:pPr>
      <w:r>
        <w:rPr/>
        <w:t>Dni s kľúčovými fundamentálnymi dátami sú tiež ignorované. Vyhýbame sa novým entry do pozícií. Aktuálne je tu len jeden deň v mesiaci, ktorý sa kvalifikuje a to je  US Non-Farm Payrolls [NFP], vyhlásený o 8:30 am NY prvý piatok v mesiaci. Otvorené pozície monitorujem ako zvyčajne.</w:t>
      </w:r>
    </w:p>
    <w:p>
      <w:pPr>
        <w:pStyle w:val="TextBody"/>
        <w:rPr/>
      </w:pPr>
      <w:r>
        <w:rPr/>
        <w:t> </w:t>
      </w:r>
    </w:p>
    <w:p>
      <w:pPr>
        <w:pStyle w:val="TextBody"/>
        <w:rPr/>
      </w:pPr>
      <w:r>
        <w:rPr/>
        <w:t>4.)</w:t>
      </w:r>
    </w:p>
    <w:p>
      <w:pPr>
        <w:pStyle w:val="TextBody"/>
        <w:rPr/>
      </w:pPr>
      <w:r>
        <w:rPr/>
        <w:t>Keď je tunel úzky (väčšinu času) nezadávajte stop na opačnú stranu tunelu. Ak tak urobíte, môže vás to stáť veľa vyhodení z pozícii so stratou. Použite hodinový graf a posledné supporty a rezistencie..</w:t>
      </w:r>
    </w:p>
    <w:p>
      <w:pPr>
        <w:pStyle w:val="TextBody"/>
        <w:rPr/>
      </w:pPr>
      <w:r>
        <w:rPr/>
        <w:t> </w:t>
      </w:r>
    </w:p>
    <w:p>
      <w:pPr>
        <w:pStyle w:val="TextBody"/>
        <w:rPr/>
      </w:pPr>
      <w:r>
        <w:rPr/>
        <w:t>ak ste nový v obchodovaní, toto bude najobtiažnejší filter. Ak nie ste priateľ s trendovými líniami, trianglami, flags, pennants, supportmi a rezistenciami, tak si to naštudujte a vráťte sa naspäť. Jednoduchá ale dôležitá rada. </w:t>
      </w:r>
    </w:p>
    <w:p>
      <w:pPr>
        <w:pStyle w:val="TextBody"/>
        <w:rPr/>
      </w:pPr>
      <w:r>
        <w:rPr/>
        <w:t>Netvrdím, že keď budete poznať tieto technické znalosti, bude obchodovanie prechádzkou po parku. Nie. Jednu vec si ujasnime. Každý model má zraniteľné miesto, ktoré môže produkovať straty. U tunel metódy toto je jedna z variánt. Určenie správneho SL je umenie, nie veda.</w:t>
      </w:r>
    </w:p>
    <w:p>
      <w:pPr>
        <w:pStyle w:val="TextBody"/>
        <w:rPr/>
      </w:pPr>
      <w:r>
        <w:rPr/>
        <w:t> </w:t>
      </w:r>
    </w:p>
    <w:p>
      <w:pPr>
        <w:pStyle w:val="TextBody"/>
        <w:rPr/>
      </w:pPr>
      <w:r>
        <w:rPr/>
        <w:t>5.)</w:t>
      </w:r>
    </w:p>
    <w:p>
      <w:pPr>
        <w:pStyle w:val="TextBody"/>
        <w:rPr/>
      </w:pPr>
      <w:r>
        <w:rPr/>
        <w:t>Hľadáme čistý pohyb cez tunel. To pre vás znamená, že v podstate vstúpite a trh sa hýbe vaším smerom. Vždy ale nedostanete čistý pohyb. Čím dlhšie sa cena pohybuje okolo tunelu, tým väčšia je šanca urobiť entry na prerazení S/R úrovní a nie na hraniciach tunelu. </w:t>
      </w:r>
    </w:p>
    <w:p>
      <w:pPr>
        <w:pStyle w:val="TextBody"/>
        <w:rPr/>
      </w:pPr>
      <w:r>
        <w:rPr/>
        <w:t>6.)</w:t>
      </w:r>
    </w:p>
    <w:p>
      <w:pPr>
        <w:pStyle w:val="TextBody"/>
        <w:rPr/>
      </w:pPr>
      <w:r>
        <w:rPr/>
        <w:t>V silných trendoch neobchodujeme proti trendu. Ak je cable v silnom uptrende, neotvárame novú short pozíciu pri prerazení spodnej hranice tunelu. Prečo? Pretože pravdepodobnosť, že trh dosiahne našu 55 hranicu od EMA nie je veľmi dobrá. História nám dáva za pravdu, takže nebudem zo seba robiť hrdinu a vyhlasovať:“tento raz to bude iné“. Keď trh prejde naspäť cez tunel nahor, vrátim sa do trhu na long strane.</w:t>
      </w:r>
    </w:p>
    <w:p>
      <w:pPr>
        <w:pStyle w:val="TextBody"/>
        <w:rPr/>
      </w:pPr>
      <w:r>
        <w:rPr/>
        <w:t> </w:t>
      </w:r>
    </w:p>
    <w:p>
      <w:pPr>
        <w:pStyle w:val="TextBody"/>
        <w:rPr/>
      </w:pPr>
      <w:r>
        <w:rPr/>
        <w:t>Ak by som vám mal povedať, kedy je trh v silnom cenovom pohybe, myslím, že by ste nedávali neskôr pozor na cenové pohyby.</w:t>
      </w:r>
    </w:p>
    <w:p>
      <w:pPr>
        <w:pStyle w:val="TextBody"/>
        <w:rPr/>
      </w:pPr>
      <w:r>
        <w:rPr/>
        <w:t> </w:t>
      </w:r>
    </w:p>
    <w:p>
      <w:pPr>
        <w:pStyle w:val="TextBody"/>
        <w:rPr/>
      </w:pPr>
      <w:r>
        <w:rPr/>
        <w:t>v trhu, ktorý sa obchoduje v range na 5 týždňovom grafe, obchodujeme obidve strany.</w:t>
      </w:r>
    </w:p>
    <w:p>
      <w:pPr>
        <w:pStyle w:val="TextBody"/>
        <w:rPr/>
      </w:pPr>
      <w:r>
        <w:rPr/>
        <w:t> </w:t>
      </w:r>
    </w:p>
    <w:p>
      <w:pPr>
        <w:pStyle w:val="TextBody"/>
        <w:rPr/>
      </w:pPr>
      <w:r>
        <w:rPr/>
        <w:t>To je všetko, čo používame. Chcete používať viac? Chcete vymyslieť niečo vlastné? Chcete zmeniť niektoré definície? Áno, môžete. Vytvorte si vlastné filtre, použite Elliotove vlny, čokoľvek, čo vám pomôže.</w:t>
      </w:r>
    </w:p>
    <w:p>
      <w:pPr>
        <w:pStyle w:val="TextBody"/>
        <w:rPr/>
      </w:pPr>
      <w:r>
        <w:rPr/>
        <w:t> </w:t>
      </w:r>
    </w:p>
    <w:p>
      <w:pPr>
        <w:pStyle w:val="TextBody"/>
        <w:rPr/>
      </w:pPr>
      <w:r>
        <w:rPr/>
      </w:r>
    </w:p>
    <w:p>
      <w:pPr>
        <w:pStyle w:val="TextBody"/>
        <w:rPr/>
      </w:pPr>
      <w:r>
        <w:rPr/>
      </w:r>
    </w:p>
    <w:p>
      <w:pPr>
        <w:pStyle w:val="TextBody"/>
        <w:jc w:val="center"/>
        <w:rPr>
          <w:b/>
          <w:b/>
          <w:sz w:val="28"/>
          <w:u w:val="single"/>
        </w:rPr>
      </w:pPr>
      <w:r>
        <w:rPr>
          <w:b/>
          <w:sz w:val="28"/>
          <w:u w:val="single"/>
        </w:rPr>
        <w:t>V.  NAVRHOVANÝ MODEL SYSTEM</w:t>
      </w:r>
    </w:p>
    <w:p>
      <w:pPr>
        <w:pStyle w:val="TextBody"/>
        <w:rPr/>
      </w:pPr>
      <w:r>
        <w:rPr>
          <w:strike w:val="false"/>
          <w:dstrike w:val="false"/>
          <w:u w:val="none"/>
        </w:rPr>
        <w:t> </w:t>
      </w:r>
      <w:r>
        <w:rPr/>
        <w:t> </w:t>
      </w:r>
    </w:p>
    <w:p>
      <w:pPr>
        <w:pStyle w:val="TextBody"/>
        <w:rPr/>
      </w:pPr>
      <w:r>
        <w:rPr/>
        <w:t>Musím sa skutočne zmieňovať o maney managemente?</w:t>
      </w:r>
    </w:p>
    <w:p>
      <w:pPr>
        <w:pStyle w:val="TextBody"/>
        <w:rPr/>
      </w:pPr>
      <w:r>
        <w:rPr/>
        <w:t> </w:t>
      </w:r>
      <w:r>
        <w:rPr/>
        <w:t>Nemyslím si.</w:t>
      </w:r>
    </w:p>
    <w:p>
      <w:pPr>
        <w:pStyle w:val="TextBody"/>
        <w:rPr/>
      </w:pPr>
      <w:r>
        <w:rPr/>
        <w:t> </w:t>
      </w:r>
    </w:p>
    <w:p>
      <w:pPr>
        <w:pStyle w:val="TextBody"/>
        <w:rPr/>
      </w:pPr>
      <w:r>
        <w:rPr/>
        <w:t>Minimálne by ste mali byť schopní obchodovať tri jednotky pri tunel metóde. Používať 55,89 a 144 úrovne na zatvorenie 1/3 na každej úrovni. Môžete použiť 4 jednotky pre úrovne 55, 89, 144 a 233. Vhodnejšie je použiť 5 jednotiek pre úrovne 55, 89, 144, 233 a poslednú jednotku nechať , kým cena nepretne tunel alebo nedosiahne 377.</w:t>
      </w:r>
    </w:p>
    <w:p>
      <w:pPr>
        <w:pStyle w:val="TextBody"/>
        <w:rPr/>
      </w:pPr>
      <w:r>
        <w:rPr/>
        <w:t> </w:t>
      </w:r>
    </w:p>
    <w:p>
      <w:pPr>
        <w:pStyle w:val="TextBody"/>
        <w:rPr/>
      </w:pPr>
      <w:r>
        <w:rPr/>
        <w:t>Samozrejme, môžete si zvoliť veľkosť akuú chcete.  Pre malých obchodníkov, môže byť vhodná veľkosť jednotky 10.000. Ak nemáte peniaze, aby ste obchodovali 30.000, tak vám radím, aby ste si našetrili a vrátili sa. Ak váš účet má výšku 2.000 USD, tak môžete použiť tunel metódu obchodovaním minilotov. </w:t>
      </w:r>
    </w:p>
    <w:p>
      <w:pPr>
        <w:pStyle w:val="TextBody"/>
        <w:rPr/>
      </w:pPr>
      <w:r>
        <w:rPr/>
        <w:t>Najväčšia výhoda tohto modelu je, že si sami môžete určiť pomer W/L. Môžete si vybrať buď agresívny alebo konzervatívny spôsob obchodovania. Dám vám z každého príklad. Sú to len príklady. Nevravím vám, že to máte spraviť. Dávam vám ich len na to, aby som rozhýbal váš rozum. V nasledujúcich dňoch a týždňoch si určite každý z vás nájde svoj vlastný štýl.</w:t>
      </w:r>
    </w:p>
    <w:p>
      <w:pPr>
        <w:pStyle w:val="TextBody"/>
        <w:rPr/>
      </w:pPr>
      <w:r>
        <w:rPr/>
        <w:t> </w:t>
      </w:r>
    </w:p>
    <w:p>
      <w:pPr>
        <w:pStyle w:val="TextBody"/>
        <w:rPr/>
      </w:pPr>
      <w:r>
        <w:rPr/>
        <w:t>Príklad 1 -veľmi agresívny</w:t>
      </w:r>
    </w:p>
    <w:p>
      <w:pPr>
        <w:pStyle w:val="TextBody"/>
        <w:rPr/>
      </w:pPr>
      <w:r>
        <w:rPr/>
        <w:t> </w:t>
      </w:r>
    </w:p>
    <w:p>
      <w:pPr>
        <w:pStyle w:val="TextBody"/>
        <w:rPr/>
      </w:pPr>
      <w:r>
        <w:rPr/>
        <w:t>Tunel je pivot úroveň pre buy/sell. Nad tunelom, break =long, fib číslo=sell. s. Na 233 a 377,oslabuje pohyb na retracement. Pod tunelom, break=sell, fin číslo=buy. Používame predchádzajúcu fib úroveň na SL. Toto je veľmi agresívny spôsob a je určený pre obchodníkov, ktorý obchodujú intradenne v krátkych časových horizontoch.</w:t>
      </w:r>
    </w:p>
    <w:p>
      <w:pPr>
        <w:pStyle w:val="TextBody"/>
        <w:rPr/>
      </w:pPr>
      <w:r>
        <w:rPr/>
        <w:t> </w:t>
      </w:r>
    </w:p>
    <w:p>
      <w:pPr>
        <w:pStyle w:val="TextBody"/>
        <w:rPr/>
      </w:pPr>
      <w:r>
        <w:rPr/>
        <w:t>Príklad 2- veľmi konzervatívny</w:t>
      </w:r>
    </w:p>
    <w:p>
      <w:pPr>
        <w:pStyle w:val="TextBody"/>
        <w:rPr/>
      </w:pPr>
      <w:r>
        <w:rPr/>
        <w:t>Používajte základný model s 12EMA. Jediná vám dáva signál. Hľadajte najlepšiu možnosť pre obchod. Chcete dosiahnuť väčší zisk pri menšom riziku. Obchodujte tri jednotky. Používajte čísla 55 a 89 pre 1/3 na každej úrovni. Poslednú tretinu necháte ísť do 233 alebo kým sa trh neotočí cez tunel. Umožňuje obchodníkom chytiť krátke trendy (1-5 dní) a tiež im umožní ísť na veľkom trende, ak sa objaví. </w:t>
      </w:r>
    </w:p>
    <w:p>
      <w:pPr>
        <w:pStyle w:val="TextBody"/>
        <w:rPr/>
      </w:pPr>
      <w:r>
        <w:rPr/>
        <w:t>Ako vravím, toto je len niekoľko scenárov, ktoré je možné použiť pri obchodovaní tunel metódy. Nie je to pevne stanovený systém, ktorý vám presne povie: urob toto alebo toto. Je prispôsobivý, bez správnych alebo nesprávnych odpovedí. Preto je použiteľný aj pri sójových boboch, dlhopisoch, zlate, striebre, rope atď.  Videl som ľudí, ktorí pretransformovali tento model tak, že by ste tunel metódu v ňom nerozoznali. </w:t>
      </w:r>
    </w:p>
    <w:p>
      <w:pPr>
        <w:pStyle w:val="TextBody"/>
        <w:rPr/>
      </w:pPr>
      <w:r>
        <w:rPr/>
        <w:t xml:space="preserve">Keď preniknete do podstaty tohto modelu, tunel metóda vám dá všetko, čo očakávate. Momentum, ktoré vám dá najväčšie pohyby, skorý profit, ktorý vám umožní profitovať na krátkych pohyboch a najnižší risk, ktorý môžete mať v obchode, pretože riskujete 10-25pips na každom obchode. Ak by bol pomer víťazných a stratových obchodov 50:50, boli by ste šťastný. Ak neveríte, prepočítajte si to. V skutočnosti taký nízky pomer medzi w/l obchodmi nie je.. </w:t>
      </w:r>
    </w:p>
    <w:p>
      <w:pPr>
        <w:pStyle w:val="TextBody"/>
        <w:rPr/>
      </w:pPr>
      <w:r>
        <w:rPr/>
        <w:t> </w:t>
      </w:r>
    </w:p>
    <w:p>
      <w:pPr>
        <w:pStyle w:val="TextBody"/>
        <w:rPr/>
      </w:pPr>
      <w:r>
        <w:rPr/>
        <w:t>Tunel metóda je to najlepšie, čo som som kedy v obchode videl.</w:t>
      </w:r>
    </w:p>
    <w:p>
      <w:pPr>
        <w:pStyle w:val="TextBody"/>
        <w:rPr/>
      </w:pPr>
      <w:r>
        <w:rPr/>
        <w:t> </w:t>
      </w:r>
    </w:p>
    <w:p>
      <w:pPr>
        <w:pStyle w:val="TextBody"/>
        <w:jc w:val="center"/>
        <w:rPr>
          <w:b/>
          <w:b/>
          <w:sz w:val="28"/>
          <w:u w:val="single"/>
        </w:rPr>
      </w:pPr>
      <w:r>
        <w:rPr>
          <w:b/>
          <w:sz w:val="28"/>
          <w:u w:val="single"/>
        </w:rPr>
        <w:t>VI. VAŠA DOMÁCA ÚLOHA</w:t>
      </w:r>
    </w:p>
    <w:p>
      <w:pPr>
        <w:pStyle w:val="TextBody"/>
        <w:jc w:val="center"/>
        <w:rPr>
          <w:strike w:val="false"/>
          <w:dstrike w:val="false"/>
          <w:u w:val="none"/>
        </w:rPr>
      </w:pPr>
      <w:r>
        <w:rPr>
          <w:strike w:val="false"/>
          <w:dstrike w:val="false"/>
          <w:u w:val="none"/>
        </w:rPr>
        <w:t> </w:t>
      </w:r>
    </w:p>
    <w:p>
      <w:pPr>
        <w:pStyle w:val="TextBody"/>
        <w:rPr/>
      </w:pPr>
      <w:r>
        <w:rPr/>
        <w:t xml:space="preserve">Skutočne potrebujete dobrú platformu, aby ste sa mohli pozrieť na historické dáta vášho páru. Niekoľkokrát som spomínal fxtrek na forexnews forum. Ak máte iný, super. Ale pre tých, ktorý  používajú grafy, len zo svojej obchodnej platformy, máloktorá vám umožní naimportovať do nej historické grafy. Môžete dostať 7 dňové demo na intellicharts z </w:t>
      </w:r>
      <w:hyperlink r:id="rId2">
        <w:r>
          <w:rPr>
            <w:rStyle w:val="InternetLink"/>
          </w:rPr>
          <w:t>www.fxtrek.com</w:t>
        </w:r>
      </w:hyperlink>
      <w:r>
        <w:rPr/>
        <w:t>. Obchodujú len forex. Ponúkajú 12 hlavných menových párov so stovkami technických indikátorov z posledných 30 rokov na akýkoľvek timeframe. Takže si môžete pozrieť údaje staré aj 30 rokov na páre, ktorý chcete. Po 7 dňoch je cena 100 USD/mesiac. </w:t>
      </w:r>
    </w:p>
    <w:p>
      <w:pPr>
        <w:pStyle w:val="TextBody"/>
        <w:rPr/>
      </w:pPr>
      <w:r>
        <w:rPr/>
        <w:t>Ak by som bol na vašom mieste,neobchodoval by som bez toho, že by som sa nepresvedčil, že to čo som vám povedal, je pravda. Preto vás vyzývam otestujte si túto stratégiu na 30 ročných historických údajoch. Uvidíte, čo tunel robí a prečo sú fib čísla také dôležité.</w:t>
      </w:r>
    </w:p>
    <w:p>
      <w:pPr>
        <w:pStyle w:val="TextBody"/>
        <w:rPr/>
      </w:pPr>
      <w:r>
        <w:rPr/>
        <w:t> </w:t>
      </w:r>
    </w:p>
    <w:p>
      <w:pPr>
        <w:pStyle w:val="TextBody"/>
        <w:jc w:val="center"/>
        <w:rPr>
          <w:b/>
          <w:b/>
          <w:sz w:val="28"/>
          <w:u w:val="single"/>
        </w:rPr>
      </w:pPr>
      <w:r>
        <w:rPr>
          <w:b/>
          <w:sz w:val="28"/>
          <w:u w:val="single"/>
        </w:rPr>
        <w:t>VII. KONČÍM, ALE TOTO NIE JE KONIEC</w:t>
      </w:r>
    </w:p>
    <w:p>
      <w:pPr>
        <w:pStyle w:val="TextBody"/>
        <w:rPr>
          <w:strike w:val="false"/>
          <w:dstrike w:val="false"/>
          <w:u w:val="none"/>
        </w:rPr>
      </w:pPr>
      <w:r>
        <w:rPr>
          <w:strike w:val="false"/>
          <w:dstrike w:val="false"/>
          <w:u w:val="none"/>
        </w:rPr>
        <w:t> </w:t>
      </w:r>
    </w:p>
    <w:p>
      <w:pPr>
        <w:pStyle w:val="TextBody"/>
        <w:rPr/>
      </w:pPr>
      <w:r>
        <w:rPr/>
        <w:t>Mohol by som o tunel metóde rozprávať ešte veľa, ale teraz už máte základ, s ktorým môžete začať. Keď získate svoj štýl a rizikový model, môžete začať premýšľať o ďalších filtroch a signáloch. Samozrejme, môžete používať tunel metódu rovnako ako Vegas tím. Končím s tým, že vám poskytnem svoju e-mailovú adresu:  trafficcap@hotmail.com  Ozvite sa mi kedykoľvek. Odpoviem vám hneď, ako to bude možné. </w:t>
      </w:r>
    </w:p>
    <w:p>
      <w:pPr>
        <w:pStyle w:val="TextBody"/>
        <w:rPr/>
      </w:pPr>
      <w:r>
        <w:rPr/>
        <w:t>Dúfam, že som vám pomohol. Dúfam, že som niektorým z vás otvoril oči. Pre ostatných, dúfam, že som vám vnukol myšlienku, ktorú budete schopní použiť v budúcnosti. A pre tých, ktorí si o mne myslia, že som … Je to tiež v poriadku.  </w:t>
      </w:r>
    </w:p>
    <w:p>
      <w:pPr>
        <w:pStyle w:val="TextBody"/>
        <w:rPr/>
      </w:pPr>
      <w:r>
        <w:rPr/>
        <w:t>Dobré obchody.</w:t>
      </w:r>
    </w:p>
    <w:p>
      <w:pPr>
        <w:pStyle w:val="TextBody"/>
        <w:rPr/>
      </w:pPr>
      <w:r>
        <w:rPr/>
        <w:t> </w:t>
      </w:r>
    </w:p>
    <w:p>
      <w:pPr>
        <w:pStyle w:val="TextBody"/>
        <w:rPr/>
      </w:pPr>
      <w:r>
        <w:rPr/>
        <w:t>Vegas</w:t>
      </w:r>
    </w:p>
    <w:p>
      <w:pPr>
        <w:pStyle w:val="TextBody"/>
        <w:rPr/>
      </w:pPr>
      <w:r>
        <w:rPr/>
        <w:t> </w:t>
      </w:r>
    </w:p>
    <w:p>
      <w:pPr>
        <w:pStyle w:val="TextBody"/>
        <w:rPr/>
      </w:pPr>
      <w:r>
        <w:rPr/>
        <w:t>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xtre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01:51Z</dcterms:created>
  <dc:creator/>
  <dc:description/>
  <dc:language>en-US</dc:language>
  <cp:lastModifiedBy/>
  <cp:lastPrinted>2113-01-01T00:00:00Z</cp:lastPrinted>
  <cp:revision>1</cp:revision>
  <dc:subject/>
  <dc:title/>
</cp:coreProperties>
</file>